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</w:rPr>
      </w:pPr>
      <w:r>
        <w:rPr/>
        <w:t>Manual de utilizare pentru Motor H-H cu DiSEqC 1.2</w:t>
      </w:r>
    </w:p>
    <w:p>
      <w:pPr>
        <w:pStyle w:val="Heading2"/>
        <w:rPr>
          <w:rFonts w:eastAsia="Arial Black"/>
        </w:rPr>
      </w:pPr>
      <w:r>
        <w:rPr>
          <w:rFonts w:eastAsia="Arial Black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rPr/>
      </w:pPr>
      <w:r>
        <w:rPr/>
        <w:t xml:space="preserve">Montura HH este o montură pentru antena parabolică care este capabilă să ducă antena din orizont în orizont (Horizont - Horizont) păstrînd poziţia antenei pe arcul de cerc imaginar pe care se găsesc sateliţii geostaţionari. </w:t>
      </w:r>
    </w:p>
    <w:p>
      <w:pPr>
        <w:pStyle w:val="Normal"/>
        <w:ind w:firstLine="360"/>
        <w:rPr/>
      </w:pPr>
      <w:r>
        <w:rPr/>
        <w:t>Motorul HH este un dispozitiv care înlocuieşte montura cu un motor care cu ajutorul softului (usals) cu care este echipat receiverul mişcă antena şi o poziţionează pe coordonatele satelitului de care avem nevoie.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GLAREA LIMITELOR </w:t>
      </w:r>
      <w:r>
        <w:rPr>
          <w:rFonts w:cs="Arial" w:ascii="Arial" w:hAnsi="Arial"/>
          <w:b/>
          <w:sz w:val="20"/>
        </w:rPr>
        <w:t>(dacă este necesar)</w:t>
      </w:r>
    </w:p>
    <w:p>
      <w:pPr>
        <w:pStyle w:val="Normal"/>
        <w:rPr/>
      </w:pPr>
      <w:r>
        <w:rPr>
          <w:rFonts w:cs="Arial" w:ascii="Arial" w:hAnsi="Arial"/>
          <w:sz w:val="20"/>
        </w:rPr>
        <w:t>Limitele reglate din fabrică sunt 7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 Est şi 7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 Vest. În cazul în care doriţi un arc geostaţionar mai mic, limitele trebuie reglate în felul următor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ţi suportul din ţeavă al antenei. Slăbiţi şuruburile limitatorului după desfacerea plăcii protectoare din plastic., dar nu le desfaceţi total, deoarece pot cădea în carcasă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Reglaţi limitatoarele la limitele dorite (20-7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 Est sau Vest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îngeţi şuruburil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Montaţi ţeava la loc. Mişcaţi antena cu tastele manuale, verificînd noile limite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bookmarkStart w:id="0" w:name="_1162102642"/>
      <w:bookmarkEnd w:id="0"/>
      <w:r>
        <w:rPr>
          <w:rFonts w:cs="Arial" w:ascii="Arial" w:hAnsi="Arial"/>
          <w:b/>
          <w:sz w:val="20"/>
        </w:rPr>
        <w:object w:dxaOrig="6331" w:dyaOrig="3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55pt;height:152.3pt" filled="f" o:ole="">
            <v:imagedata r:id="rId3" o:title=""/>
          </v:shape>
          <o:OLEObject Type="Embed" ProgID="" ShapeID="ole_rId2" DrawAspect="Content" ObjectID="_2138521100" r:id="rId2"/>
        </w:objec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NTAREA</w:t>
      </w:r>
    </w:p>
    <w:p>
      <w:pPr>
        <w:pStyle w:val="Normal"/>
        <w:rPr/>
      </w:pPr>
      <w:r>
        <w:rPr/>
        <w:t>Condiţia esenţială pentru ca antena să recepţioneze sateliţii de pe arcul geostaţionar vizibili din locaţia dată este ca axul pe care facem instalarea atît a monturii cît şi a motorului să fie perfect vertical, la boloboc.</w:t>
      </w:r>
    </w:p>
    <w:p>
      <w:pPr>
        <w:pStyle w:val="Normal"/>
        <w:ind w:firstLine="360"/>
        <w:rPr/>
      </w:pPr>
      <w:r>
        <w:rPr/>
        <w:t xml:space="preserve">1 </w:t>
      </w:r>
      <w:r>
        <w:rPr>
          <w:rFonts w:cs="Arial" w:ascii="Arial" w:hAnsi="Arial"/>
          <w:sz w:val="20"/>
        </w:rPr>
        <w:t>Executaţi montarea pe baza schiţei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Fixaţi motorul de ţeavă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drawing>
          <wp:inline distT="0" distB="0" distL="0" distR="0">
            <wp:extent cx="423672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LA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irecţia Sudică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iguraţi-vă că suportul este reglat la 0º. Fixaţi antena de montura H-H. Asiguraţi coincidenţa planului antenei cu cel de simetrie al monturii. Rotiţi sistemul în jurul axei pînă cînd antena va fi orientată spre Su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Elevaţia antene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ăutaţi pe scala elevaţiei datele corespunzătoare poziţiei geografice unde va fi montată antena.(Folosiţi tabelul din anexă)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Mişcaţi antena din elevaţie pînă cînd obţineţi imaginea cea mai clară, apoi strîngeţi şuruburi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 ajutorul butonului manual sau receptorului rotiţi antena spre Est şi Vest pentru a verifica calitatea recepţiei. În cazul recepţiei necorespunzătoare reglaţi manual unghiul din spatele antenei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Montura este alimentată din receptor prin intermediul cablului de antenă. Dacă receptorul este pornit, LED-ul verde este aprin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EXIUNI</w:t>
      </w:r>
    </w:p>
    <w:p>
      <w:pPr>
        <w:pStyle w:val="Heading4"/>
        <w:rPr/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>Faceţi conexiunile pe baza schiţei. Se recomandă utilizarea cablului coaxial RG-6/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bookmarkStart w:id="1" w:name="_1162121673"/>
      <w:bookmarkStart w:id="2" w:name="_1162108806"/>
      <w:bookmarkEnd w:id="1"/>
      <w:bookmarkEnd w:id="2"/>
      <w:r>
        <w:rPr>
          <w:rFonts w:cs="Arial" w:ascii="Arial" w:hAnsi="Arial"/>
          <w:b/>
          <w:sz w:val="20"/>
        </w:rPr>
        <w:object w:dxaOrig="7471" w:dyaOrig="63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3.55pt;height:315.8pt" filled="f" o:ole="">
            <v:imagedata r:id="rId6" o:title=""/>
          </v:shape>
          <o:OLEObject Type="Embed" ProgID="" ShapeID="ole_rId5" DrawAspect="Content" ObjectID="_1345403395" r:id="rId5"/>
        </w:obje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ONUL MANUAL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 butonul manual de pe baza motorului puteţi roti antena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t: apăsaţi –o odată şi ţineţi –o apăsat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0"/>
        </w:rPr>
        <w:t>Est:în decursul a 0,5 secunde apăsaţi –o de două ori şi ţineţi –o aşa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t – reglaj fin:apăsaţi odată, apoi după un pas lăsaţi –o libe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 – reglaj fin:apăsaţi de două ori, apoi după un pas lăsaţi –o li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LED-UL SEMNALIZATOR</w:t>
      </w:r>
    </w:p>
    <w:tbl>
      <w:tblPr>
        <w:tblW w:w="85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6480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Culoa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Star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nformaţii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Ver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prin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rnit, standby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ortocali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Clipeşt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cepţionarea comenzilor DiSEqc 1.2/ mod RESET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ocaliu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prin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praalimentare / atingerea limite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ETARE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iguraţi –vă că receptorul este pornit. LED –ul verde este aprin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Cu ajutorul butonului manual rotiţi antena în poziţia 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 un obiect corespun</w:t>
      </w:r>
      <w:r>
        <w:rPr>
          <w:rFonts w:cs="Arial" w:ascii="Arial" w:hAnsi="Arial"/>
          <w:sz w:val="20"/>
          <w:lang w:val="ro-RO"/>
        </w:rPr>
        <w:t>zător apăsaţi RESET timp de min.2 secunde. LED – ul va clipi galben. Procedeul se va termina după ce LED – ul va schimba în verde. Deconectaţi pentru cîteva secunde cablul care vine de la receptor, apoi legaţi –o la lo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cs="Arial" w:ascii="Arial" w:hAnsi="Arial"/>
          <w:b/>
          <w:sz w:val="28"/>
        </w:rPr>
        <w:t xml:space="preserve">DiSEqC 1.2 </w:t>
      </w:r>
    </w:p>
    <w:p>
      <w:pPr>
        <w:pStyle w:val="Normal"/>
        <w:ind w:left="360" w:firstLine="348"/>
        <w:rPr/>
      </w:pPr>
      <w:r>
        <w:rPr/>
        <w:t>Montura a fost</w:t>
      </w:r>
      <w:r>
        <w:rPr>
          <w:rFonts w:cs="Arial" w:ascii="Arial" w:hAnsi="Arial"/>
          <w:sz w:val="28"/>
        </w:rPr>
        <w:t xml:space="preserve"> </w:t>
      </w:r>
      <w:r>
        <w:rPr/>
        <w:t>concepută pentru a funcţiona cu receptoare DiSEqC 1.2.</w:t>
        <w:br/>
        <w:t>Consultaţi manualul de utilizare al receptorulu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 East/West</w:t>
        <w:tab/>
        <w:t>: roteşte antena spre est/ves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e Tune E/W</w:t>
        <w:tab/>
        <w:t>: reglaj fin spre est/vest – pas cu p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e nn</w:t>
        <w:tab/>
        <w:tab/>
        <w:t>: poziţii de satelit „nn” (01-60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Goto nn</w:t>
        <w:tab/>
        <w:tab/>
        <w:t xml:space="preserve">: rotirea antenei în poziţia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sz w:val="20"/>
        </w:rPr>
        <w:t>nn”  (01-6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st/West Limits</w:t>
        <w:tab/>
        <w:t>: reglarea limitelor electroni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it Off</w:t>
        <w:tab/>
        <w:tab/>
        <w:t>: oprirea reglării limitelor elect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to 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ab/>
        <w:tab/>
        <w:t>: rotirea în punctul de referinţă 0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>PROBLEME DE FUNCŢIONARE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Simptom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Soluţie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Tasta manuală nu funcţionează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Verificaţi dacă receptorul este pornit.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În timp ce antena se roteşta la comanda receptorului, butonul manual nu funcţionează.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otoraşul nu funcţionează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</w:rPr>
              <w:t>Verificaţi conexunile</w:t>
            </w:r>
            <w:r>
              <w:rPr>
                <w:b w:val="false"/>
                <w:lang w:val="en-US"/>
              </w:rPr>
              <w:t>; dac</w:t>
            </w:r>
            <w:r>
              <w:rPr>
                <w:b w:val="false"/>
                <w:lang w:val="ro-RO"/>
              </w:rPr>
              <w:t>ă</w:t>
            </w:r>
            <w:r>
              <w:rPr>
                <w:b w:val="false"/>
              </w:rPr>
              <w:t xml:space="preserve"> receptorul ştie DiSEqC 1.2.</w:t>
            </w:r>
          </w:p>
          <w:p>
            <w:pPr>
              <w:pStyle w:val="Normal"/>
              <w:rPr/>
            </w:pPr>
            <w:r>
              <w:rPr/>
              <w:t>Verificaţi ca antena să nu fie mai mare de 1,2 m.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otoraşul s-a blocat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Ştergeţi limitele electronice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Verificaţi dacă nu cumva are limite mecanice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Verificaţi dacă nu există obstacole în calea antenei.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otoraşul funcţionează în etape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Verificaţi ca antena să nu fie mai mare de 1,2 m.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Verificaţi calitatea cablului de legătur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ATE TEHNI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imensiunea antenei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120 c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Vitez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9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/sec (la 13 V) 2,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/sec (la 18 V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Azimutul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glabil 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 xml:space="preserve"> Est - 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 xml:space="preserve"> Vest  (max 1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levaţi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- 75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Ţeav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55 x 160m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35 – Ø65 m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oziţii satelit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uncţie„Goto 0”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omandă manuală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LED semnalizator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rotecţii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e mecanice, electronic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Mas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kg (net)    3.5 kg (brut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imensiuni (mm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 x 168 x 110  (împacheta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9:00Z</dcterms:created>
  <dc:creator>Pongrácz László</dc:creator>
  <dc:description/>
  <cp:keywords/>
  <dc:language>en-US</dc:language>
  <cp:lastModifiedBy>P4</cp:lastModifiedBy>
  <cp:lastPrinted>2003-09-08T15:31:00Z</cp:lastPrinted>
  <dcterms:modified xsi:type="dcterms:W3CDTF">2007-02-02T07:36:00Z</dcterms:modified>
  <cp:revision>4</cp:revision>
  <dc:subject/>
  <dc:title> </dc:title>
</cp:coreProperties>
</file>